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11387469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лютого 2025 року                місто Обухів                                            №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ФОП Скачко Анжеліки Олегівни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Скачко Анжеліки Олегівни та подані матеріали щодо надання дозволу на встановлення об’єкту зовнішньої реклами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Скачко Анжеліці Олегівні на встановлення об’єкту зовнішньої реклами, терміном на 5 (п’ять) років, </w:t>
      </w:r>
      <w:r>
        <w:rPr>
          <w:color w:val="000000"/>
          <w:sz w:val="28"/>
          <w:szCs w:val="28"/>
          <w:lang w:val="uk-UA"/>
        </w:rPr>
        <w:t>щит що стоїть на землі, за географічними координатами 50.116787, 30.635250, розміром 3000 мм х 6000 мм,  загальна площа 10,50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, за адресою </w:t>
      </w:r>
      <w:bookmarkStart w:id="0" w:name="_Hlk221090255"/>
      <w:r>
        <w:rPr>
          <w:color w:val="000000"/>
          <w:sz w:val="28"/>
          <w:szCs w:val="28"/>
          <w:lang w:val="uk-UA"/>
        </w:rPr>
        <w:t>місто Обухів, вулиця Київська, 60 а, перед відділенням Нової Пошти ліворуч.</w:t>
      </w:r>
      <w:bookmarkEnd w:id="0"/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П Скачко Анжеліці Олег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ФОП Скачко Анжеліку Олег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12-02T13:58:00Z</cp:lastPrinted>
  <dcterms:modified xsi:type="dcterms:W3CDTF">2026-02-09T09:01:00Z</dcterms:modified>
  <cp:revision>65</cp:revision>
  <dc:subject/>
  <dc:title> </dc:title>
</cp:coreProperties>
</file>